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98"/>
        <w:gridCol w:w="2773"/>
        <w:gridCol w:w="1386"/>
        <w:gridCol w:w="139"/>
        <w:gridCol w:w="131"/>
        <w:gridCol w:w="8"/>
        <w:gridCol w:w="2600"/>
      </w:tblGrid>
      <w:tr>
        <w:trPr>
          <w:tblHeader w:val="true"/>
          <w:cantSplit w:val="true"/>
        </w:trPr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3.227-200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lang w:val="en-US"/>
              </w:rPr>
              <w:t>Общие требования. Методы контрол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основе ГОСТ Р 12.3.047-98, который заменен ГОСТ Р 12.3.047-2012, как межгосударственный не издавалс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.0.0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чрезвычайных ситуациях. Термины и определения основных понят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Ф (АШ-8944/03 от 01.06.2018)) отменить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22.8.0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езопасность в чрезвычайных ситуациях. Ликвидация чрезвычайных ситуаций. Общие требова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основе ГОСТ Р 22.8.01-96, который продолжает действовать в РФ, как межгосударственный не издавалс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22.8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  <w:br/>
              <w:t>ГОСТ Р 22.8.04-96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основе ГОСТ Р 22.8.04-96, который продолжает действовать в РФ, как межгосударственный не издавалс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3-7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сгущенное с сахаром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688-201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Молоко и сливки сгущенные с сахаром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517-94</w:t>
              <w:br/>
              <w:t>(ИСО 5073-85)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твердое. Методы определения выхода гуминовых кислот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ISO 5073-2016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и бурые и лигниты. Определение гуминовых кислот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118-7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з автоклавных ячеистых бетонов для наружных стен зданий. Технические требован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11118-2009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з автоклавных ячеистых бетонов для наружных стен зданий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16-8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распределительные приемных систем телевидения и радиовещания. Основные параметры, технические требования, методы измерений и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26-8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бобов кормовых. Сортовые и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текста в РБ и РФ действуют национальные стандарт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27-8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люпина однолетнего. Сортовые и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текста в РБ и РФ действуют национальные стандарт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29-8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сорго. Сортовые и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текста в РБ и РФ действуют национальные стандарты 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89-8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ы телевизионные приемные. Типы, основные параметры и общие техническ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текста в РБ и РФ отменен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191-7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, коньяки и коньячные спирты, соки плодово-ягодные спиртованные. Метод определения этилового спирта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95-201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алкогольная и сырье для ее производства. Метод определения объемной доли этилового спирт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264-8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оровье. Требования при закупках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49-201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оровье сыро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277-7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оровье пастеризованное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50-201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питьево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58-6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Говяжий комплект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3790-201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и мочевые пузыри говяжьи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59-6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-черевы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60-6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-круга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61-6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Синюги говяжьи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96.14-87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а, комбикормовое сырье, корма. Метод определения золы, нерастворимой в соляной кислоте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45-20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ма, комбикорма, комбикормовое сырье. Методы определения содержания золы, нерастворимой в соляной кислоте</w:t>
            </w:r>
          </w:p>
        </w:tc>
      </w:tr>
      <w:tr>
        <w:trPr>
          <w:trHeight w:val="458" w:hRule="atLeast"/>
          <w:cantSplit w:val="true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508-74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орожна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952-20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ги автомобильные общего пользования. Разметка дорожная. Методы контроля</w:t>
            </w:r>
          </w:p>
        </w:tc>
      </w:tr>
      <w:tr>
        <w:trPr>
          <w:trHeight w:val="457" w:hRule="atLeast"/>
          <w:cantSplit w:val="true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953-20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ги автомобильные общего пользования. Разметка дорожная. Технические треб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924-8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тчики радиовещательные стационарные. Основные параметры, технические требования и методы измере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136-7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 виноматериалы, коньяки и коньячные спирты, соки плодово-ягодные спиртованные. Метод определения относительной плотности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81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ция алкогольная и сырье для ее производства. Метод определения относительной плотност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137-7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, коньяки и коньячные спирты. Правила приемки и методы отбора проб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730-20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ция винодельческая. Правила приемки и методы отбора про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252-7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 виноматериалы, соки плодово-ягодные спиртованные. Метод определения титруемых кислот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14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ция алкогольная и сырье для ее производства. Методы определения массовой концентрации титруемых кислот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351-7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 и коньячные спирты. Метод определения свободной и общей сернистой кислоты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15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ция алкогольная и сырье для ее производства. Метод определения массовой концентрации свободного и общего диоксида сер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663-8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ики магистральной радиосвязи гектометрового-декаметрового диапазона волн. Параметры, общие технические требования и методы измере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849-8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макаронные. Правила приемки и методы определения качества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964-20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делия макаронные. Правила приемки и методы определения качеств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2-6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Бараний и козий комплекты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4107-2017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3-6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 обработанные (черевы).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4-6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 обработанные (черевы калиброванные)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49-8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плодовые и ягодные для детского питания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920-20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соковая. Соки и нектары для питания детей раннего возраста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95-77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методы управления качеством продукции. Термины и определ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162-9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ы зубчатые. Общие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592-20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дукторы общемашиностроительного применения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3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узыри мочевые говяжьи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0-201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и мочевые пузыри говяжьи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4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икала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5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роходники говяжьи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66-7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плодовые и ягодные с мякотью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101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. Продукция соковая. Соки фруктовые прямого отжима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1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Свиной комплект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1-201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и мочевые пузыри свины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2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Черевы свиные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3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ленки синюжные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0-201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и мочевые пузыри говяжьи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4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Черевы толстые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5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обработанные. Гузенки бараньи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4107-2017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6-7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обработанные. Синюги бараньи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40-89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овощные, овоще-плодовые, овоще-мясные для детского питания. Технические услови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217-201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 на овощной основе для питания детей раннего возраста. Общие технические условия</w:t>
            </w:r>
          </w:p>
        </w:tc>
      </w:tr>
      <w:tr>
        <w:trPr>
          <w:trHeight w:val="457" w:hRule="atLeast"/>
          <w:cantSplit w:val="true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218-201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 на фруктовой основе для питания детей раннего возраста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814-88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ое производство. Термины и определени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677-2014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лебобулочные. Термины и определ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825-8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чулочно-носочные, вырабатываемые на круглочулочных автоматах. Определение сортности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16825-200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делия чулочно-носочные, вырабатываемые на круглочулочных автоматах. Технические требования. Определение сортност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37-9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парфюмерные жидкие. Общие технические услови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678-201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ция парфюмерная жидкая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2-7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конские обработанные (тощая и подвздошная). Черевы конские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3-7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Конский комплект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4-7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Гузенки соленые. Технические условия</w:t>
            </w:r>
          </w:p>
        </w:tc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1-201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и мочевые пузыри свины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5-7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Кудрявки соленые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6-7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Пузыри мочевые свиные. Технические условия</w:t>
            </w:r>
          </w:p>
        </w:tc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421-8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ахарная для промышленной переработки. Требования при заготовках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0" w:hanging="0"/>
              <w:rPr/>
            </w:pPr>
            <w:r>
              <w:rPr/>
              <w:t>Г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632-7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а шубная выделанные. Метод определения температуры сваривани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78-2013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урки меховые и овчины выделанные. Метод определения температуры свари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8056-201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46 МГС (РФ – разработчик), в РФ продолжает действовать ГОСТ 18056-88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92-7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плодовые и ягодные концентрированные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02-201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. Продукция соковая. Соки фруктовые концентрированные. Общие технические условия</w:t>
            </w:r>
          </w:p>
        </w:tc>
      </w:tr>
      <w:tr>
        <w:trPr>
          <w:trHeight w:val="233" w:hRule="atLeast"/>
          <w:cantSplit w:val="true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93-72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из цитрусовых плодов. Технические услови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01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. Продукция соковая. Соки фруктовые прямого отжима. Технические условия</w:t>
            </w:r>
          </w:p>
        </w:tc>
      </w:tr>
      <w:tr>
        <w:trPr>
          <w:trHeight w:val="232" w:hRule="atLeast"/>
          <w:cantSplit w:val="true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04-20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. Продукция соковая. Нектары фруктовые и фруктово-овощн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242-7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й приемочный контроль по альтернативному признаку. Планы контрол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ISO 2859-1-20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тистические методы. Процедуры выборочного контроля по альтернативному признаку. Часть 1. Планы выборочного контроля последовательных партий на основе приемлемого уровня качеств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837-89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ремней безопасности и удерживающих систем для взрослых пассажиров и водителей механических транспортных средст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9341-201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46 МГС (РФ – разработчик), в РФ продолжает действовать ГОСТ 19341-73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449-9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многолетних злаковых кормовых трав.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450-9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многолетних бобовых кормовых трав.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451-9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днолетних кормовых и медоносных трав.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569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ы паровые медицинские. Общие технические требования и методы испыта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31598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рилизаторы паровые большие. Общие технические требования и методы испыта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582-8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кукурузы. Сортовые и посевные качества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671-8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агрегаты и электростанции бензинов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33116-201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и электрогенераторные с бензиновыми двигателями внутреннего сгорания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330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ISO 501-2016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голь каменный. Определение индекса вспучивания в тигл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352-7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и изготовителя. Установление и исчисление гарантийных сроков в стандартах и технических условиях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498-8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городские телефонные с полиэтиленовой изоляцией в пластмассовой оболочке.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31943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бели телефонные с полиэтиленовой изоляцией в пластмассовой оболочк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789-94</w:t>
            </w:r>
          </w:p>
          <w:p>
            <w:pPr>
              <w:pStyle w:val="Normal"/>
              <w:rPr/>
            </w:pPr>
            <w:r>
              <w:rPr/>
              <w:t>(МЭК 439-1-85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комплектные низковольтные. Общие технические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829-7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а шубная выделанные. Метод определения рН водной вытяжк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165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урки меховые и овчины выделанные. Метод определения рН водной вытяжк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426-7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. Методы измерения звукоизоляции кабин наблюдения и дистанционного управления в производственных здания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299-2005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ум машин. Определение звукоизоляции кабин. Испытания в лаборатории и на месте установк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477-7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убка разборно-переставная мелкощитовая инвентарная для возведения монолитных бетонных и железобетонных конструкций.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478-7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убка для возведения монолитных бетонных и железобетонных конструкций. Классификация и общие техническ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511-7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омехи индустриальные от электротехнических устройств, эксплуатируемых в жилых домах или подключаемых к их электрическим сетям. Нормы и методы измере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</w:r>
            <w:r>
              <w:rPr>
                <w:sz w:val="18"/>
                <w:szCs w:val="18"/>
              </w:rPr>
              <w:t>ГОСТ 30805.14.1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местимость технических средств электромагнитная. Бытовые приборы, электрические инструменты и аналогичные устройства. Радиопомехи индустриальные. Нормы и методы измер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309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подголовников, вмонтированных или не вмонтированных в сиденья транспортных средст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369-8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тандартизации в строительстве. Общие полож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55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государственных испытаний продукции. Порядок аттестации испытательного оборудования. Основные полож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84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 из алюминиевых сплавов для общественных зданий. Типы, конструкция и разме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85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и судовые, тепловозные и промышленные. Выбросы вредных веществ с отработавшими газами. Нормы и методы определе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967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игатели внутреннего сгорания поршневые. Выбросы вредных веществ с отработавшими газами. Нормы и методы определ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756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аппараты. Нормы и методы расчета на прочность. Определение расчетных усилий для аппаратов колонного типа от ветровых нагрузок и сейсмических воз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4283-2017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ы и аппараты. Нормы и методы расчета на прочность при ветровых, сейсмических и других внешних нагрузках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30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контактные безвинтовые. Технические требования. Методы испыта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IEC 60998-2-2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единительные устройства для низковольтных цепей бытового и аналогичного назначения . Часть 2-2. Дополнительные требования к соединительным устройствам с безвинтовыми зажимами, используемыми в качестве отдельных узлов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62-8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а и двери балконные из алюминиевых сплавов. Типы, конструкция и разме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91-8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блоки, блоки талевые, крюки и крюкоблоки. Основные параметр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16293-89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и буровые комплектные для эксплуатационного и глубокого разведочного бурения. Основные параметр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110-8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 кислородные пассажиров гражданских самолетов. Общие техническ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еактуален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332-9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и модуляции. Общие технические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сутствует текст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12-8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ы стальные магистральные. Общие требования к защите от коррозии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5856-20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ринят протоколом 56-П (РФ – разработчик), в РФ продолжает действовать ГОСТ 25856-97 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96-9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 свежий столовый.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786-201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ноград столовый свежий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104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мерений электронные. Технические требования в части безопасности. Методы испыта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IEC 61010-1-201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электрического оборудования для измерения, управления и лабораторного применения. Часть 1. Общие треб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417-8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звукопоглощающие строительные. Метод испытаний в малой реверберационной камер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704-2011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ы звукопоглощающие. Метод измерения звукопоглощения в реверберационной камер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66-8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 реализуемый.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4306-2017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ук репчатый свежий. Технические условия.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209.0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термическое. Общие методы испыта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535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рудование электротермическое. Общие методы испыта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258-87</w:t>
              <w:br/>
              <w:t>(ИСО 6682-86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Зоны комфорта и досягаемости органов управле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  <w:t xml:space="preserve">ГОСТ </w:t>
            </w:r>
            <w:r>
              <w:rPr>
                <w:sz w:val="18"/>
                <w:szCs w:val="18"/>
                <w:lang w:val="en-US"/>
              </w:rPr>
              <w:t>ISO 6682-2017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землеройные. Зоны комфорта и досягаемости для органов управл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435-8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шум автотранспортных средств. Допустимые уровни и методы измере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70.37-9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Частные требования к электрическим универсальным сковородам для предприятий общественного пита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IEC 60335-2-39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опасность бытовых и аналогичных электрических приборов. Часть 2-39. Частные требования к электрическим универсальным сковородам для предприятий общественного пит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70.39-9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Частные требования к электрическим пароварочным аппаратам для предприятий общественного пита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IEC 60335-2-42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опасность бытовых и аналогичнных электрических приборов. Часть 2-42. Частные требования к электрическим шкафам с принудительной циркуляцией воздуха, пароварочным аппаратам и пароварочно-конвективным шкафам для предприятий общественного пит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98-9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и дорожные вибрационные самоходн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548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ки дорожные самоходн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815-8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. Общие требования к безопасности конструкции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843-2006</w:t>
              <w:br/>
              <w:t>(ИСО 230-2:1997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станков. Часть 2. Определение точности и повторяемости позиционирования осей  с числовым программным управление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  <w:t xml:space="preserve">ГОСТ </w:t>
            </w:r>
            <w:r>
              <w:rPr>
                <w:sz w:val="18"/>
                <w:szCs w:val="18"/>
                <w:lang w:val="en-US"/>
              </w:rPr>
              <w:t xml:space="preserve">ISO </w:t>
            </w:r>
            <w:r>
              <w:rPr>
                <w:sz w:val="18"/>
                <w:szCs w:val="18"/>
              </w:rPr>
              <w:t>230-2</w:t>
            </w:r>
            <w:r>
              <w:rPr>
                <w:sz w:val="18"/>
                <w:szCs w:val="18"/>
                <w:lang w:val="en-US"/>
              </w:rPr>
              <w:t>-20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и правила испытаний станков. Часть 2. Определение точности и повторяемости позиционирования осей станков с числовым программным управление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002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Помехоустойчивость радиовещательных приемников, телевизоров и другой бытовой радиоэлектронной аппаратуры.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070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 и грузовые, автобусы. Обзорность с места водителя. Общие технические требования.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171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ы игров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2067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аты игровые. Требования безопасности и методы испыта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197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знак соответствия. Форма, размеры и техническ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262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транспортных средств в отношении прочности сидений и устройств для их крепления, а также характеристик подголовников, которые могут устанавливаться на эти сидень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24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распределительные приемных систем телевидения и радиовещания. Классификация приемных систем, основные параметры и техническ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45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конструкции маломестных транспортных средств общего польз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59-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сменных систем глушителе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43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механических транспортных средств в отношении замков и устройств крепления двере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57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легковых автомобилей в отношении их наружных выступо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59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грузовых транспортных средств в отношении их наружных выступов, расположенных перед задней панелью кабины водител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97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и механизированные для лав. Общие технические требова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561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епи механизированные для лав. Основные параметры. Общие технические требования. Методы испыта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15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материалы плодовые обработанные. Общие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16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плодовые. Общие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20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хлебобулочные сдобн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805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делия хлебобулочные из пшеничной муки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-9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и кормовых корнеплодов семейства сельдерейн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32592-2013</w:t>
            </w:r>
          </w:p>
        </w:tc>
        <w:tc>
          <w:tcPr>
            <w:tcW w:w="27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а овощных, бахчевых культур, кормовых корнеплодов и кормовой капусты. Сортовые и посевные качества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2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, бахчевых и кормовых культур семейства тыквенн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3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паслен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4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лебед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5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свеклы кормовой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6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, кормовых корнеплодов и кормовой капусты семейства капустн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7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тепличных сортов и гибридов огурца и томата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9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луковых и спарже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0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мотыльк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1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кукурузы сахарной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2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астроцветных и бурачник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3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яснотк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4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гречишных и мальвовых. Сортовые и посевные качества. Технические условия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85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грист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3336-2015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на игрист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91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транспортных средств в отношении защиты водителя от удара о систему рулевого управл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768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декоративной косметики порошкообразные и компактн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698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ция косметическая порошкообразная и компактная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808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з пшеничной муки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805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делия хлебобулочные из пшеничной муки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813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и скольжения. Металлические многослойные материалы для тонкостенных подшипников скольже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ИСО 4383-2006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шипники скольжения. Многослойные материалы для тонкостенных подшипников скольж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889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ы защитные для водителей и пассажиров мотоциклов и мопедов. Единые требования для официального утвержд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26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A4A"/>
                <w:sz w:val="18"/>
                <w:szCs w:val="18"/>
                <w:shd w:fill="FFFFFF" w:val="clear"/>
              </w:rPr>
              <w:t>Пек каменноугольный. Метод определения температуры размягчения на аппарате ВУХИН-КЛЗ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9950-8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к каменноугольный. Методы определения температуры размягч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88-91</w:t>
              <w:br/>
              <w:t>(ИСО 1798-83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A4A"/>
                <w:sz w:val="18"/>
                <w:szCs w:val="18"/>
                <w:shd w:fill="FFFFFF" w:val="clear"/>
              </w:rPr>
              <w:t>Материалы полимерные ячеистые эластичные. Определение условной прочности и относительного удлинения при разрыв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  <w:t>ГОСТ 15873-2017</w:t>
              <w:br/>
              <w:t>(</w:t>
            </w:r>
            <w:r>
              <w:rPr>
                <w:sz w:val="18"/>
                <w:szCs w:val="18"/>
                <w:lang w:val="en-US"/>
              </w:rPr>
              <w:t>ISO 1798:200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стмассы ячеистые эластичные. Метод испытания на растяже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20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: I. Задних защитных устройств; II. Транспортных средств в отношении установки заднего защитного устройства официально утвержденного типа; III. Транспортных средств в отношении их задней защит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35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2102-2013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ервы. Продукция соковая. Соки фруктовые концентрированн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36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кормовая из рыбы, морских млекопитающих, ракообразных и беспозвоночных. Метод определения токсичност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674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ма, комбикорма, комбикормовое сырье. Методы определения общей токсичност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89-9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ы косметические. Общие технические услов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460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ы косметически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011-96</w:t>
              <w:br/>
              <w:t>(МЭК 947-4-1-90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ая аппаратура распределения и управления. Часть 4. Контакторы и пускатели. Раздел 1. Электромеханические контакторы и пускател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947-4-1-2015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ппаратура коммутационная и механизмы управления низковольтные комплектные. Часть 4-1.Контакторы и пускатели электродвигателей. Электромеханические контакторы и пускатели электродвигателе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Т 30331.24-2005</w:t>
              <w:br/>
            </w:r>
            <w:r>
              <w:rPr>
                <w:sz w:val="18"/>
                <w:szCs w:val="18"/>
                <w:lang w:val="en-US"/>
              </w:rPr>
              <w:t>(МЭК 603</w:t>
            </w: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-9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установки зданий. Часть 5. Выбор и монтаж электрооборудования. Глава 51. Общие треб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50571.24-2000, который отменен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Т 30345.59-2000</w:t>
              <w:br/>
            </w:r>
            <w:r>
              <w:rPr>
                <w:sz w:val="18"/>
                <w:szCs w:val="18"/>
                <w:lang w:val="en-US"/>
              </w:rPr>
              <w:t xml:space="preserve">(МЭК 60335-2-70-93)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Дополнительные требования к доильным машинам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335-2-70-2015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опасность бытовых и аналогичных электрических приборов. Часть 2-70. Частные требования к доильным установка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ОСТ 30345.61-2001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(МЭК 60335-2-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-9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Дополнительные требования к стационарным циркуляционным насосам для установок обогрева и водоснабже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335-2-51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опасность бытовых и аналогичных электрических приборов. Часть 2.51. Частные требования к стационарным циркуляционным насосам для отопительных систем и систем водоснабж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0-9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жие ручное огнестрельное, устройства промышленного и специального назначения. Требования безопасности и методы испытаний на безопасность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529-93, который отменен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1-9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ы и револьверы газовые. Требования безопасности. Виды и методы контроля при сертификационных испытаниях на безопасность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741-95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2-9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ороны в аэрозольной упаковке и механические распылители. Требования безопасности. Виды и методы контроля при сертификационных испытаниях на безопасность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743-95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0.0.2-20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на стойкость к внешним воздействующим факторам машин, приборов и других технических изделий. Испытания на транспортирование и хранение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ГОСТ Р 51909-2002, который действует в РФ 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0.0.3-20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Разработка и построение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910-2002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0.3.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на стойкость к воздействию агрессивных и других специальных сред машин, приборов и других технических издел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802-2001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2-2002</w:t>
              <w:br/>
              <w:t>(ИСО 1469-2-88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ы грузовые серии 1. Технические требования и методы испытаний. Часть 2. Контейнеры изотермические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697-94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76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ы отопительные. Часть 4. Котлы отопительные с дутьевыми горелками. Специальные требования к котлам с дутьевыми горелками для жидкого топлива теплопроизводительностью  до 70 кВт и рабочим давлением до 3 бар. Термины, специальные требования, методы испытаний и маркировк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382-99, который заменен на ГОСТ Р 51382-2011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85-2002</w:t>
              <w:br/>
              <w:t>(МЭК 60255-22-4:1992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измерительных реле и устройств защиты к наносекундным импульсным помехам.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516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88-2002</w:t>
              <w:br/>
              <w:t>(МЭК 60255-22-2:1966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измерительных реле и устройств защиты к электростатическим разрядам.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525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941-2002</w:t>
              <w:br/>
              <w:t>(ИСО 2456:1986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поверхностно-активные. Вода, применяемая в качестве растворителя для испытаний. Технические услов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050-92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03-2002</w:t>
              <w:br/>
              <w:t>(ИСО 950:1979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. Отбор проб зерн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</w:t>
            </w:r>
            <w:r>
              <w:rPr>
                <w:sz w:val="18"/>
                <w:szCs w:val="18"/>
              </w:rPr>
              <w:t>ГОСТ Р 50436-92, который отменен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08-2002</w:t>
              <w:br/>
              <w:t>(ИСО 8604:1988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реги и премиксы. Термины и определ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50443-92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68-2002</w:t>
              <w:br/>
              <w:t>(ИСО 7176-4:1988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>Кресла-коляски с электроприводом. Методы испытаний для определения потребляемой электрической энергии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50924-96, который заменен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97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Общие требования безопасности и методы испытаний. Механические и физические свойств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EN 71-1-201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грушки. Требования безопасности. Часть 1. Механические и физические свойства.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15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электрические. Требования безопасности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51557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19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к машинам, приборам и другим техническим изделиям в части стойкости к воздействию агрессивных и других специальных сред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801-2001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80-2002</w:t>
              <w:br/>
              <w:t>(ИСО 8232:1988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амкнутого цикла для химической чистки одежды.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361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205-20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к машинам, приборам и другим техническим изделиям в части условий хранения и транспортир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908-2002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213-20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Генераторы электромагнитного поля с ТЕМ-камерами. Технические требования и метод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048-9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401-200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862-20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ода питьевая. Отбор проб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Б, в связи с тем, что в РФ заменен на ГОСТ Р 56237-2014 (ИСО 5667-5:2006) «Вода питьевая. Отбор проб на станциях водоподготовки и в трубопроводных распределительных системах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2-2012</w:t>
              <w:br/>
              <w:t>не введен в РОФ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испытания на старение под воздействием климатических факторов: УФ-облучения, тепла и влаги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317-2012 (EN 1297:2004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ы кровельные и гидроизоляционные гибкие битумосодержащие и полимерные (термопластичные или эластомерные). Метод испытания на старение под воздействием искусственных климатических факторов: УФ-излучения, повышенной температуры и воды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023-2012 </w:t>
              <w:br/>
              <w:t>не введен в РОФ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паропроницаемости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318-2012 (EN 1931:2000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ы кровельные и гидроизоляционные гибкие битумосодержащие и полимерные (термопластичные или эластомерные). Метод определения паропроницаемост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024-2012 </w:t>
              <w:br/>
              <w:t>не введен в РОФ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стойкости к прониканию корней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32319-2012 </w:t>
            </w:r>
            <w:r>
              <w:rPr>
                <w:sz w:val="18"/>
                <w:szCs w:val="18"/>
              </w:rPr>
              <w:t>(EN 13948:2007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ы кровельные и гидроизоляционные гибкие битумосодержащие и полимерные (термопластичные или эластомерные). Метод определения стойкости к прониканию корне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182-20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4-20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етоды испытаний химической продукции, представляющей опасность для окружающей среды. Испытания по оценке острого раздражающего / разъедающего (коррозионного) действия на слизистые оболочки глаз (OECD, Test № 405:2002, IDT)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7-20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етоды испытаний химической продукции, представляющей опасность для окружающей среды. Испытания по оценке канцерогенной активности (OECD, Test № 451:2009, IDT)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456-20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Бензидин. Определение содержания в водной среде с использованием сульфобутила-бета-циклодекстрина и толуиленового красного в качестве макромолекулярного зонд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>(ISO 1998-1:1998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761-201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мотивы. Методика динамико-прочностных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5514-2013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ЕН 196-5-20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цемента. Часть 5. Определение гидравлической активности пуццолановых цементо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СТБ ЕН 196-5-2000, </w:t>
            </w:r>
          </w:p>
          <w:p>
            <w:pPr>
              <w:pStyle w:val="Normal"/>
              <w:rPr/>
            </w:pPr>
            <w:r>
              <w:rPr/>
              <w:t xml:space="preserve">который заменен (действует СТБ </w:t>
            </w:r>
            <w:r>
              <w:rPr>
                <w:lang w:val="en-US"/>
              </w:rPr>
              <w:t>EN</w:t>
            </w:r>
            <w:r>
              <w:rPr/>
              <w:t xml:space="preserve"> 196-5-2014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ЕН 196-2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цемента. Часть 21. Определение доли хлорида, двуокиси углерода и щелочи в цементе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СТБ ЕН 196-21-2000, который заменен (действует СТБ EN 196-2-2016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1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ЕН 353-1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2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ЕН 353-2-200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5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55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8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58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0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60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1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61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2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62-2008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3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363-200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EN 381-11-20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защитная  для работающих с ручными цепными пилами. Часть 11. Требования к одежде, защищающей верхнюю часть тел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12.4.277-201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СБТ. Одежда защитная для работы при использовании ручных цепных пил. Защитные приспособления. Технические требования.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464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464-200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3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1149-3-2008, который действует в РФ. Текст межгосударственного стандарта отсутствует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5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ЕН 1149-5-2008, который действует в РФ. Текст межгосударственного стандарта отсутствует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3274-8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ЕН 13274-8-200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335-2-12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Безопасность бытовых и аналогичных электрических приборов. Дополнительные требования к мармитам и аналогичным приборам и методы испытан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IEC 60335-2-12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Часть 2-12. Частные требования к мармитам и аналогичным прибора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598-2-10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ветильники. Часть 2. Частные требования. Раздел 10. Светильники переносные детские игровы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EC 60598-2-10-201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. Часть 2-10. Частные требования. Переносные детские светильник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923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Устройства для ламп. Аппараты пускорегулирующие для разрядных ламп (кроме трубчатых люминесцентных ламп). Требования к рабочим характеристикам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МЭК 923-98, который в РФ заменен на ГОСТ Р МЭК 60923-2011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426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аботан на основе ГОСТ Р 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60050-426-2006, который в РФ заменен на ГОСТ Р 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60050-426-2011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79-27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Разработан на основе ГОСТ Р </w:t>
            </w:r>
            <w:r>
              <w:rPr>
                <w:lang w:val="en-US"/>
              </w:rPr>
              <w:t>IEC</w:t>
            </w:r>
            <w:r>
              <w:rPr/>
              <w:t xml:space="preserve"> 60079-27-2008, который в РФ </w:t>
            </w:r>
            <w:r>
              <w:rPr>
                <w:sz w:val="18"/>
                <w:szCs w:val="18"/>
              </w:rPr>
              <w:t xml:space="preserve">заменен на </w:t>
            </w:r>
            <w:r>
              <w:rPr/>
              <w:t xml:space="preserve">ГОСТ Р </w:t>
            </w:r>
            <w:r>
              <w:rPr>
                <w:lang w:val="en-US"/>
              </w:rPr>
              <w:t>IEC</w:t>
            </w:r>
            <w:r>
              <w:rPr/>
              <w:t xml:space="preserve"> 60079-27-201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МЭК 60598-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. Часть 1. Общие требования и методы испыта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EC 60598-1-2017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. Часть 1. Общие требования и методы испыта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МЭК 60789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и методы испытаний радионуклидных визуализирующих устройств гамма-камер типа Ангер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</w:t>
            </w:r>
            <w:r>
              <w:rPr>
                <w:sz w:val="18"/>
                <w:szCs w:val="18"/>
              </w:rPr>
              <w:t>ГОСТ Р МЭК 60789-99 , который в РФ заменен на ГОСТ Р МЭК 60789-201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pacing w:val="-8"/>
              </w:rPr>
              <w:t>ГОСТ МЭК 60870-5-1</w:t>
            </w:r>
            <w:r>
              <w:rPr>
                <w:rFonts w:eastAsia="Symbol" w:cs="Symbol" w:ascii="Symbol" w:hAnsi="Symbol"/>
                <w:spacing w:val="-8"/>
              </w:rPr>
              <w:t></w:t>
            </w:r>
            <w:r>
              <w:rPr>
                <w:spacing w:val="-8"/>
              </w:rPr>
              <w:t>200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тройства и  системы  телемеханики. Часть  5. Протоколы  передачи. Раздел 1. Форматы передаваемых кадро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ан на основе </w:t>
            </w:r>
            <w:r>
              <w:rPr>
                <w:spacing w:val="-8"/>
                <w:sz w:val="18"/>
                <w:szCs w:val="18"/>
              </w:rPr>
              <w:t>ГОСТ Р МЭК 870-5-1-95,</w:t>
            </w:r>
            <w:r>
              <w:rPr>
                <w:sz w:val="18"/>
                <w:szCs w:val="18"/>
              </w:rPr>
              <w:t xml:space="preserve"> который действует в РФ</w:t>
            </w:r>
            <w:r>
              <w:rPr>
                <w:spacing w:val="-8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29-2-4-20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 требования  безопасности  и методы испытаний настольных шлифовальных маши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EC 62841-3-4-2016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шины ручные, переносные и садово-огородные электрические. Безопасность и методы испытаний. Часть 3-4 . Частные требования к переносным шлифовально-заточным машина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29-2-9-20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МЭК 1029-2-9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61032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Защита людей и оборудования, обеспечиваемая оболочками. Щупы испытательные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МЭК 61032-2000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105-A05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5-А05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рмометры палочные калориметрические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651-94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5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рмометры с вложенной шкалой калориметрические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ИСО 652-94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183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Характеристики печатного изображения для оптического распознавания символов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СТБ ИСО 1831-99, который действует в Р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3635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дежда. Размеры. Определения, обозначения и требования к измерению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3635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уда внутреннего плавания. Системы таможенного опломбирования. Основные технические требования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6205-92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6942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6942-200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176-13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ресла-коляски. Методы испытаний для определения коэффициента трения испытательных поверхносте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176-13-96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478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Информационная технология. Передача данных. Многозвенные процеду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478-96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Проекционные столы. Разме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1-93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2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Диакарты и рамки для них. Разме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2-93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3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Рулонная пленка, сердечники и наматыватели. Размеры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3-93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9151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9151-2007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1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1. Схемы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1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2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2. Образцы для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2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3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3. Методы основных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3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4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4. Параметры нагружения при основных испытаниях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4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5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5. Методы дополнительных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5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6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6. Параметры нагружения при дополнительных испытаниях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6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7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7. Сопроводительный документ на образец для испытаний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7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8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8. Отчет об испытаниях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8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528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текстильные. Методы стирки текстильных материалов в прачечной перед испытанием на воспламеняемость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528-99, который действует в РФ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651-3-200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Аппараты искусственной вентиляции легких медицинские. Часть 3. Частные требования безопасности к аппаратам искусственной вентиляции легких, применяемым в экстренных ситуациях и в транспортных средствах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651.3-99, который действует в Р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 xml:space="preserve">Приложение № </w:t>
    </w:r>
    <w:r>
      <w:rPr>
        <w:lang w:val="en-US"/>
      </w:rPr>
      <w:t>26</w:t>
    </w:r>
    <w:r>
      <w:rPr/>
      <w:t xml:space="preserve"> к протоколу МГС № 53-201</w:t>
    </w:r>
    <w:r>
      <w:rPr>
        <w:lang w:val="en-US"/>
      </w:rPr>
      <w:t>8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 xml:space="preserve">Приложение № </w:t>
    </w:r>
    <w:r>
      <w:rPr>
        <w:lang w:val="en-US"/>
      </w:rPr>
      <w:t>26</w:t>
    </w:r>
    <w:r>
      <w:rPr/>
      <w:t xml:space="preserve"> к протоколу</w:t>
      <w:br/>
      <w:t>МГС № 53-201</w:t>
    </w:r>
    <w:r>
      <w:rPr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client801_1</cp:lastModifiedBy>
  <cp:lastPrinted>2017-04-12T09:38:00Z</cp:lastPrinted>
  <dcterms:modified xsi:type="dcterms:W3CDTF">2018-06-20T13:16:00Z</dcterms:modified>
  <cp:revision>893</cp:revision>
  <dc:subject/>
  <dc:title/>
</cp:coreProperties>
</file>